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pacing w:val="30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345" cy="233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71" r="-40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741132382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i/>
                <w:lang w:val="de-DE"/>
              </w:rPr>
              <w:t>Piel</w:t>
            </w:r>
            <w:r>
              <w:rPr>
                <w:rFonts w:eastAsia="Arial Unicode MS" w:cs="Arial Unicode MS"/>
                <w:i/>
              </w:rPr>
              <w:t>ę</w:t>
            </w:r>
            <w:r>
              <w:rPr>
                <w:rFonts w:eastAsia="Arial Unicode MS" w:cs="Arial Unicode MS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– 6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right="0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5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10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gr Krzysztof Dąbrowsk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Katedra Medycyny Społecznej.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  <w:br/>
              <w:t>ul. Żołnierska 48, pok. 302,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enci/informacje_z_jednostek/wnoz/katedra_medycyny_spolecznej/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rzekazanie wiedzy o podstawowych aktach prawnych normujących istnienie i zakres funkcjonowania systemów informacji w ochronie zdrowia oraz zapoznanie studenta z podstawowymi systemami informatycznymi/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podstawowa wiedza i umiejętności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charakteryzować metody, narzędzia i techniki pozyskiwania danych.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5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  <w:t>Interpretować i stosować założenia funkcjonalne systemów informacji w ochronie zdrowia z wykorzystaniem zaawansowanych metod i technologii informatycznych w wykonywaniu i kontraktowaniu świadczeń zdrowot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osługiwać się dokumentacją medyczną oraz przestrzegać zasad bezpieczeństwa i poufności informacji medycznej oraz ochrony danych osobow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tosować regulacje prawne z zakresu prawa autorskiego i prawa ochrony własności intelektualnej w działalności zawodowej pielęgniarki.</w:t>
            </w:r>
          </w:p>
        </w:tc>
        <w:tc>
          <w:tcPr>
            <w:tcW w:w="25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47</w:t>
            </w:r>
          </w:p>
        </w:tc>
        <w:tc>
          <w:tcPr>
            <w:tcW w:w="22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47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ystem Informacji Medycznej (SIM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Metody, narzędzia i techniki pozyskiwania danych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Założenia funkcjonalne systemu informacyjnego z wykorzystaniem zaawansowanych metod i technologii informatycznych w wykonywaniu i kontraktowaniu świadczeń zdrowotnych</w:t>
            </w: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, C.U7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Zasady bezpieczeństwa i poufności informacji medyczne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, C.U76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awo ochrony własności intelektualnej w praktyce zarządzania dokumentacją medyczn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7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z dnia 27 kwietnia 2016 r. w sprawie ochrony osób fizycznych w związku z przetwarzaniem danych osobowych i w sprawie swobodnego przepływu takich da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; akty wykonawcze:</w:t>
            </w:r>
          </w:p>
          <w:p>
            <w:pPr>
              <w:pStyle w:val="Normal"/>
              <w:ind w:left="720" w:right="0" w:hanging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- Rozporządzenie Ministra Zdrowia z dnia 8 maja 2018 r. w sprawie rodzajów elektronicznej dokument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Rozporządzenie Ministra Zdrowia z dnia 6 kwietnia 2020 r. w sprawie rodzajów, zakresu i wzorów dokumentacji medycznej oraz sposobu jej przetwarzania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(pytania jednokrotnego wyboru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Terminowe przesłanie wykonanych zadań i pozytywna ocena pracy studenta wystawiana na podstawie przedstawionych na platformie e-learningowej wytycznych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aktywne uczestnictwo w pracach grupowych i indywidualnych podczas zajęć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obecność na wszystkich zajęciach lub usprawiedliwienie oraz nadrobienie nieobecności (w sposób określony przez wykładowcę) - zgodnie z Regulaminem studiów P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40:00Z</dcterms:created>
  <dc:creator>agh</dc:creator>
  <dc:description/>
  <dc:language>en-US</dc:language>
  <cp:lastModifiedBy/>
  <cp:lastPrinted>2021-05-19T10:29:00Z</cp:lastPrinted>
  <dcterms:modified xsi:type="dcterms:W3CDTF">2025-09-29T07:38:16Z</dcterms:modified>
  <cp:revision>4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